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etektor tętna płodu 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do badania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detektora w czasie porodu w w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2 x akumulator R6/AA NiMH 1,2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wyłącznik max. po 4 minutach przy braku sygnału lub po 10 minut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acy ciągłej min. 30 god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akustyczna min. 1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głośności ręczna 10 stopniowa i automat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owica wąskokątna  2MHz, wodoszczelna IPX7, 20 mm przetwor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częstości tętna FHR 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pomiaru tętna min. 50-210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iczanie tętna automatyczne i ręczne (10 uderze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fali ultradźwiękowej    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części głównej 145x66x3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 żel USG 250g, torba, 2x akumulator i ładow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skaźnik uderzeń ser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tanu bate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ciszanie zakłóceń kontak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x. 2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9:00Z</dcterms:created>
  <dc:creator> </dc:creator>
  <dc:description> </dc:description>
  <cp:keywords/>
  <dc:language>en-US</dc:language>
  <cp:lastModifiedBy>R</cp:lastModifiedBy>
  <dcterms:modified xsi:type="dcterms:W3CDTF">2009-05-22T08:49:00Z</dcterms:modified>
  <cp:revision>3</cp:revision>
  <dc:subject> </dc:subject>
  <dc:title> </dc:title>
</cp:coreProperties>
</file>